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33310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851805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55166160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2776886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